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2 июля  2020 года                                                                                            № 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Ильичева Л.В. – заместитель председателя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Реброва М.А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Нуштаев С.Н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Погиба О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 Колос К.С.- заместитель главы Школьненского сельского поселения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заключения о результатах публичных слушаний 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"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.В.Ильичева  - Об утверждении заключения о результатах публичных слушаний.</w:t>
      </w:r>
    </w:p>
    <w:p>
      <w:pPr>
        <w:pStyle w:val="11"/>
        <w:snapToGrid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1 июня 2020 года № 48 «Об обнародовании проекта отчета об исполнении бюджета Школьненского сельского        поселения Белореченского района за 2019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19 год»" проведены публичные слушания. На сегодняшнем заседании необходимо утвердить результаты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А.Реброва – предложила утвердить результаты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".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совали: За - 7, Против - нет, Воздержался – нет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результаты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"</w:t>
      </w:r>
      <w:r>
        <w:rPr/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Обнародовать заключение о результатах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Заключение) путем публикации в газете «Огни Кавказа»,</w:t>
      </w:r>
      <w:r>
        <w:rPr>
          <w:rFonts w:cs="Times New Roman;Times New Roman" w:ascii="Times New Roman;Times New Roman" w:hAnsi="Times New Roman;Times New Roman"/>
          <w:sz w:val="28"/>
        </w:rPr>
        <w:t xml:space="preserve"> вывешивания текста 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ключения </w:t>
      </w:r>
      <w:r>
        <w:rPr>
          <w:rFonts w:cs="Times New Roman;Times New Roman" w:ascii="Times New Roman;Times New Roman" w:hAnsi="Times New Roman;Times New Roman"/>
          <w:sz w:val="28"/>
        </w:rPr>
        <w:t>на доске объявлений у здания администрации, на центральных площадях населенных пунктов поселения, сельских библиотек, клуб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ить материалы по подготовке и проведению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тем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9 год"  в Совет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совали: За - 7, Против - нет, Воздержался - нет</w:t>
      </w:r>
    </w:p>
    <w:p>
      <w:pPr>
        <w:pStyle w:val="Normal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оргкомитета                                          Л.В.Ильичева 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кретарь оргкомитета                                                Л.В.Петрикина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;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;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5:00Z</dcterms:created>
  <dc:creator>крутиков</dc:creator>
  <dc:description/>
  <cp:keywords/>
  <dc:language>en-US</dc:language>
  <cp:lastModifiedBy>Пользователь Windows</cp:lastModifiedBy>
  <cp:lastPrinted>2012-03-22T15:28:00Z</cp:lastPrinted>
  <dcterms:modified xsi:type="dcterms:W3CDTF">2020-06-22T08:31:00Z</dcterms:modified>
  <cp:revision>43</cp:revision>
  <dc:subject/>
  <dc:title>ПРОТОКОЛ</dc:title>
</cp:coreProperties>
</file>